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 xml:space="preserve"> OBRAZEC – PRIJAV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 R I J AVA   N A  J AV N I  R A Z P I S  – ŠPORT 2025</w:t>
            </w:r>
          </w:p>
        </w:tc>
      </w:tr>
    </w:tbl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both"/>
        <w:rPr/>
      </w:pPr>
      <w:r>
        <w:rPr>
          <w:rFonts w:cs="Arial" w:ascii="Arial" w:hAnsi="Arial"/>
          <w:sz w:val="22"/>
          <w:szCs w:val="22"/>
        </w:rPr>
        <w:t>1. OSNOVNI PODATKI O IZVAJALCU ŠPORTNIH PROGRAMOV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Uradni naziv izvajalca: _______________________________________________________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Sedež oziroma  naslov: ______________________________________________________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Telefon:</w:t>
        <w:tab/>
        <w:tab/>
        <w:t>_____________________________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E-mail:</w:t>
        <w:tab/>
        <w:tab/>
        <w:tab/>
        <w:t>_____________________________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Matična številka:</w:t>
        <w:tab/>
        <w:t>_____________________________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davčna št./ID za DDV:_____________________________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avezanec za DDV:  DA / NE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Številka TR izvajalca:_________________________     pri banki _____________________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Datum registracije (za opravljanje dejavnosti v športu): _____________________________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Odločba o podelitvi statusa nevladne organizacije v javnem interesu na področju športa </w:t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z dne: ___________________(v primeru, da jo društvo ima, jo priloži vlogi)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2. podatki o zastopniku oziroma odgovorni osebi izvajalca</w:t>
      </w:r>
    </w:p>
    <w:p>
      <w:pPr>
        <w:pStyle w:val="Heading"/>
        <w:jc w:val="left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Ime in priimek:</w:t>
        <w:tab/>
        <w:t>_________________________________</w:t>
      </w:r>
    </w:p>
    <w:p>
      <w:pPr>
        <w:pStyle w:val="Heading"/>
        <w:jc w:val="left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funkcija:</w:t>
        <w:tab/>
        <w:tab/>
        <w:t>_________________________________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Telefon:</w:t>
        <w:tab/>
        <w:tab/>
        <w:t>_________________________________</w:t>
      </w:r>
    </w:p>
    <w:p>
      <w:pPr>
        <w:pStyle w:val="Heading"/>
        <w:jc w:val="left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E-mail::</w:t>
        <w:tab/>
        <w:tab/>
        <w:t>_________________________________</w:t>
      </w:r>
    </w:p>
    <w:p>
      <w:pPr>
        <w:pStyle w:val="Normal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3. PODATKI O KONTAKTNI OSEBI IZVAJALCA</w:t>
      </w:r>
      <w:r>
        <w:rPr>
          <w:rFonts w:cs="Arial" w:ascii="Arial" w:hAnsi="Arial"/>
          <w:sz w:val="22"/>
          <w:szCs w:val="22"/>
        </w:rPr>
        <w:t xml:space="preserve">  (če se ta razlikuje od odgovorne oseb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Ime in priimek:</w:t>
        <w:tab/>
        <w:t>_________________________________</w:t>
      </w:r>
    </w:p>
    <w:p>
      <w:pPr>
        <w:pStyle w:val="Heading"/>
        <w:jc w:val="left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funkcija:</w:t>
        <w:tab/>
        <w:tab/>
        <w:t>_________________________________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Telefon:</w:t>
        <w:tab/>
        <w:tab/>
        <w:t>_________________________________</w:t>
      </w:r>
    </w:p>
    <w:p>
      <w:pPr>
        <w:pStyle w:val="Heading"/>
        <w:jc w:val="left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E-mail::</w:t>
        <w:tab/>
        <w:tab/>
        <w:t>_________________________________</w:t>
      </w:r>
    </w:p>
    <w:p>
      <w:pPr>
        <w:pStyle w:val="Normal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ŠTEVILO ČLANOV društva v programih skupaj</w:t>
      </w:r>
      <w:r>
        <w:rPr>
          <w:rFonts w:cs="Arial" w:ascii="Arial" w:hAnsi="Arial"/>
          <w:sz w:val="22"/>
          <w:szCs w:val="22"/>
        </w:rPr>
        <w:t xml:space="preserve">: ____________, od tega: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01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lani vključeni v društvo: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ari do 6 let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tari nad 6 – 12 let, registrirani pri nacionalni panožni zvezi,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ari nad 6 – 12 let , interesna dejavnost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ari nad 12 do 19 let, registrirani pri nacionalni panožni zvezi in usmerjeni v kakovostni in vrhunski šport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i nad 12 do 19 let, interesna dejavnost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ari nad 20 let, kakovostni in vrhunski šport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portna rekreacija, šport starejši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članov s plačano članarino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esek članarine na člana za leto 202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81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1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PODATKI O STROKOVNIH DELAVCIH</w:t>
      </w:r>
      <w:r>
        <w:rPr>
          <w:rFonts w:cs="Arial" w:ascii="Arial" w:hAnsi="Arial"/>
          <w:sz w:val="22"/>
          <w:szCs w:val="22"/>
        </w:rPr>
        <w:t xml:space="preserve">: 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ditelji (1. stopnja) - število:</w:t>
        <w:tab/>
        <w:tab/>
        <w:t xml:space="preserve">_______________,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čitelji (2. stopnja) - število:</w:t>
        <w:tab/>
        <w:tab/>
        <w:t>_______________,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>trenerji (3. stopnja) - število:</w:t>
        <w:tab/>
        <w:tab/>
        <w:t xml:space="preserve">_______________,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plomanti FŠ - število:</w:t>
        <w:tab/>
        <w:tab/>
        <w:t xml:space="preserve">_______________, 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dniki – število:</w:t>
        <w:tab/>
        <w:tab/>
        <w:tab/>
        <w:t xml:space="preserve">_______________,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ugi (navesti):_____________________________________________</w:t>
      </w:r>
    </w:p>
    <w:p>
      <w:pPr>
        <w:pStyle w:val="Normal"/>
        <w:ind w:left="360" w:firstLine="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firstLine="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firstLine="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6. Član Športne zveze občin Trebnj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n Mirna</w:t>
      </w:r>
      <w:r>
        <w:rPr>
          <w:rFonts w:cs="Arial" w:ascii="Arial" w:hAnsi="Arial"/>
          <w:sz w:val="22"/>
          <w:szCs w:val="22"/>
        </w:rPr>
        <w:t xml:space="preserve"> (obkroži):       DA              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2"/>
          <w:szCs w:val="22"/>
        </w:rPr>
        <w:t>Datum:________________      (žig)  Podpis odgovorne sebe:_________________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iloga: IZJAV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ZJAVA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Izvajalec: _______________________________________________________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Potrjujemo, da izpolnjujemo naslednje pogoje</w:t>
      </w:r>
      <w:r>
        <w:rPr>
          <w:rFonts w:cs="Arial" w:ascii="Arial" w:hAnsi="Arial"/>
          <w:b/>
          <w:sz w:val="22"/>
          <w:szCs w:val="22"/>
        </w:rPr>
        <w:t xml:space="preserve">: 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7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7905"/>
        <w:gridCol w:w="850"/>
        <w:gridCol w:w="851"/>
      </w:tblGrid>
      <w:tr>
        <w:trPr/>
        <w:tc>
          <w:tcPr>
            <w:tcW w:w="6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.</w:t>
            </w:r>
          </w:p>
        </w:tc>
        <w:tc>
          <w:tcPr>
            <w:tcW w:w="790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GOJ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6"/>
                <w:szCs w:val="16"/>
              </w:rPr>
              <w:t>(obkrožite ustrezen odgovor )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790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Imamo veljavno registracijo za opravljanje dejavnosti v športu najmanj dve leti na dan poteka roka za prijavo na razpi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</w:t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a</w:t>
            </w:r>
          </w:p>
        </w:tc>
        <w:tc>
          <w:tcPr>
            <w:tcW w:w="7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mamo sedež v občini Trebnje in delujemo na območju občine Trebnje za občane občine Trebnje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</w:t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 .b</w:t>
            </w:r>
          </w:p>
        </w:tc>
        <w:tc>
          <w:tcPr>
            <w:tcW w:w="7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Nimamo sedeža v občini Trebnje, vendar najmanj dve leti  brez prekinitve izvajamo program v občini Trebnje  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</w:t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 c </w:t>
            </w:r>
          </w:p>
        </w:tc>
        <w:tc>
          <w:tcPr>
            <w:tcW w:w="7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mo invalidsko društvo (oz. invalidska organizacija) in združujemo člane na področju regije, v katerega so vključeni tudi člani iz občine Trebnje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</w:t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 d</w:t>
            </w:r>
          </w:p>
        </w:tc>
        <w:tc>
          <w:tcPr>
            <w:tcW w:w="7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Smo športna zveza, katere člani so športna društva iz občine Trebnje 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</w:t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7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 xml:space="preserve">Imamo zagotovljene materialne, prostorske in kadrovske pogoje za uresničevanje načrtovanih programov športa, kar dokazujemo s prilogami za posamezne prijavljene programe 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</w:t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7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 xml:space="preserve">Imamo zagotovljeno izvajanje športnih programov najmanj v obsegu 60 ur letno (izjema so programi, za katere je v merilih opredeljeno drugače) in velja za izvajalce, ki kandidirajo s športnimi programi    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</w:t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7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mamo urejeno evidenco članstva in evidenco o udeležencih v programih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</w:t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7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Za program športa ali projekt, ki ga prijavljamo, imamo izdelano finančno konstrukcijo prihodkov in odhodkov ter je nepridobitnega značaja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NE</w:t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. </w:t>
            </w:r>
          </w:p>
        </w:tc>
        <w:tc>
          <w:tcPr>
            <w:tcW w:w="790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a smo v preteklih letih redno izpolnjevali pogodbene obveznosti (izpolniti samo v primeru, če je  vlagatelj prejel sredstva iz občinskega proračuna v preteklih dveh letih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 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</w:t>
            </w:r>
          </w:p>
        </w:tc>
      </w:tr>
    </w:tbl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Odstavekseznama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In izjavljamo</w:t>
      </w:r>
    </w:p>
    <w:p>
      <w:pPr>
        <w:pStyle w:val="Odstavekseznama"/>
        <w:numPr>
          <w:ilvl w:val="0"/>
          <w:numId w:val="2"/>
        </w:numPr>
        <w:spacing w:lineRule="auto" w:line="360"/>
        <w:ind w:left="0" w:hanging="360"/>
        <w:jc w:val="both"/>
        <w:rPr/>
      </w:pPr>
      <w:r>
        <w:rPr>
          <w:rFonts w:cs="Arial" w:ascii="Arial" w:hAnsi="Arial"/>
          <w:sz w:val="20"/>
          <w:szCs w:val="20"/>
        </w:rPr>
        <w:t>da za izvedbo prijavljenega programa nismo pridobili sredstev iz drugih razpisov Občine Trebnje v letu 2025 in program ni oziroma ne bo prijavljen na katerikoli drug razpis Občine Trebnje;</w:t>
      </w:r>
    </w:p>
    <w:p>
      <w:pPr>
        <w:pStyle w:val="Odstavekseznama"/>
        <w:numPr>
          <w:ilvl w:val="0"/>
          <w:numId w:val="2"/>
        </w:numPr>
        <w:spacing w:lineRule="auto" w:line="360"/>
        <w:ind w:lef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 so vsi podatki navedeni v prijavi točni in verodostojni ter </w:t>
      </w:r>
      <w:r>
        <w:rPr>
          <w:rFonts w:cs="Arial" w:ascii="Arial" w:hAnsi="Arial"/>
          <w:sz w:val="20"/>
          <w:szCs w:val="20"/>
          <w:lang w:val="en-GB"/>
        </w:rPr>
        <w:t>dovoljujemo, da Občina Trebnje preveri resničnost navedenih podatkov v uradnih evidencah. Na zahtevo Občine Trebnje podatke dokažemo s predložitvijo ustreznih dokazil;</w:t>
      </w:r>
    </w:p>
    <w:p>
      <w:pPr>
        <w:pStyle w:val="Odstavekseznama"/>
        <w:numPr>
          <w:ilvl w:val="0"/>
          <w:numId w:val="2"/>
        </w:numPr>
        <w:spacing w:lineRule="auto" w:line="360"/>
        <w:ind w:lef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GB"/>
        </w:rPr>
        <w:t>da se s</w:t>
      </w:r>
      <w:r>
        <w:rPr>
          <w:rFonts w:cs="Arial" w:ascii="Arial" w:hAnsi="Arial"/>
          <w:sz w:val="20"/>
          <w:szCs w:val="20"/>
        </w:rPr>
        <w:t xml:space="preserve">trinjamo s preverjanjem namenske porabe odobrenih proračunskih sredstev s strani občinske uprave; </w:t>
      </w:r>
    </w:p>
    <w:p>
      <w:pPr>
        <w:pStyle w:val="Odstavekseznama"/>
        <w:numPr>
          <w:ilvl w:val="0"/>
          <w:numId w:val="2"/>
        </w:numPr>
        <w:spacing w:lineRule="auto" w:line="360"/>
        <w:ind w:left="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da smo seznanjeni in soglašamo s pogoji za kandidiranje na javnem razpisu in merili za izbor projektov oziroma programov. </w:t>
      </w:r>
    </w:p>
    <w:p>
      <w:pPr>
        <w:pStyle w:val="Odstavekseznama"/>
        <w:spacing w:lineRule="auto" w:line="360"/>
        <w:ind w:left="50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Datum:_______________                    žig </w:t>
        <w:tab/>
        <w:t xml:space="preserve">    </w:t>
        <w:tab/>
        <w:t xml:space="preserve">           Podpis odgovorne osebe izvajalca:</w:t>
      </w:r>
    </w:p>
    <w:p>
      <w:pPr>
        <w:pStyle w:val="Normal"/>
        <w:ind w:left="3600" w:hanging="0"/>
        <w:rPr/>
      </w:pPr>
      <w:r>
        <w:rPr>
          <w:rFonts w:cs="Arial" w:ascii="Arial" w:hAnsi="Arial"/>
          <w:sz w:val="22"/>
          <w:szCs w:val="22"/>
        </w:rPr>
        <w:tab/>
        <w:t xml:space="preserve">                               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660515</wp:posOffset>
              </wp:positionH>
              <wp:positionV relativeFrom="page">
                <wp:posOffset>377190</wp:posOffset>
              </wp:positionV>
              <wp:extent cx="899795" cy="147955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47955"/>
                      </a:xfrm>
                      <a:prstGeom prst="rect"/>
                      <a:solidFill>
                        <a:srgbClr val="A9D18E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A9D18E" style="position:absolute;rotation:-0;width:70.85pt;height:11.65pt;mso-wrap-distance-left:9.05pt;mso-wrap-distance-right:9.05pt;mso-wrap-distance-top:0pt;mso-wrap-distance-bottom:0pt;margin-top:29.7pt;mso-position-vertical-relative:page;margin-left:524.45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899795</wp:posOffset>
              </wp:positionH>
              <wp:positionV relativeFrom="page">
                <wp:posOffset>377190</wp:posOffset>
              </wp:positionV>
              <wp:extent cx="5760720" cy="14795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OBČINA TREBNJE – JAVNI RAZPIS ŠPORT 2025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11.65pt;mso-wrap-distance-left:9.05pt;mso-wrap-distance-right:9.05pt;mso-wrap-distance-top:0pt;mso-wrap-distance-bottom:0pt;margin-top:29.7pt;mso-position-vertical-relative:page;margin-left:70.85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OBČINA TREBNJE – JAVNI RAZPIS ŠPORT 202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861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NaslovZnak">
    <w:name w:val="Naslov Znak"/>
    <w:qFormat/>
    <w:rPr>
      <w:b/>
      <w:sz w:val="24"/>
    </w:rPr>
  </w:style>
  <w:style w:type="character" w:styleId="GlavaZnak">
    <w:name w:val="Glava Znak"/>
    <w:qFormat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0:00:00Z</dcterms:created>
  <dc:creator>Majda Šalehar</dc:creator>
  <dc:description/>
  <cp:keywords/>
  <dc:language>en-US</dc:language>
  <cp:lastModifiedBy>Majda Šalehar - Občina Trebnje</cp:lastModifiedBy>
  <cp:lastPrinted>2023-03-14T11:47:00Z</cp:lastPrinted>
  <dcterms:modified xsi:type="dcterms:W3CDTF">2025-01-31T09:10:00Z</dcterms:modified>
  <cp:revision>3</cp:revision>
  <dc:subject/>
  <dc:title>PODATKI O ORGANIZIRANOSTI DRUŠTVA</dc:title>
</cp:coreProperties>
</file>